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230</wp:posOffset>
                </wp:positionH>
                <wp:positionV relativeFrom="paragraph">
                  <wp:posOffset>-137795</wp:posOffset>
                </wp:positionV>
                <wp:extent cx="6743065" cy="302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st Name:</w:t>
                              <w:tab/>
                              <w:tab/>
                              <w:tab/>
                              <w:t>Last Name:</w:t>
                              <w:tab/>
                              <w:tab/>
                              <w:tab/>
                              <w:t>English 8, __</w:t>
                              <w:tab/>
                              <w:t>Reading 8, __</w:t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Characters and Predictions Blo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833"/>
                              <w:gridCol w:w="2160"/>
                              <w:gridCol w:w="216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onse to Topic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ighly relevant and insightful respons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 with attempt at insigh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acks relevant respo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/Of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ectfulnes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Very 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omewhat polite and respectful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ot polite and respect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entence And Mechanical Structure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mostly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a few mistak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many mistak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95pt;height:238.45pt;mso-wrap-distance-left:9.05pt;mso-wrap-distance-right:9.05pt;mso-wrap-distance-top:0pt;mso-wrap-distance-bottom:0pt;margin-top:-10.8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irst Name:</w:t>
                        <w:tab/>
                        <w:tab/>
                        <w:tab/>
                        <w:t>Last Name:</w:t>
                        <w:tab/>
                        <w:tab/>
                        <w:tab/>
                        <w:t>English 8, __</w:t>
                        <w:tab/>
                        <w:t>Reading 8, __</w:t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Characters and Predictions Blo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833"/>
                        <w:gridCol w:w="2160"/>
                        <w:gridCol w:w="2160"/>
                        <w:gridCol w:w="2250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onse to Topic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ighly relevant and insightful respons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 with attempt at insigh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cks relevant respo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/Off top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ectfulness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ery 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omewhat polite and respectful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ot polite and respectfu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ntence And Mechanical Structure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mostly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a few mistake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many mistak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spacing w:before="0" w:after="200"/>
        <w:rPr>
          <w:rFonts w:ascii="Trebuchet MS" w:hAnsi="Trebuchet MS" w:cs="Trebuchet MS"/>
          <w:sz w:val="24"/>
          <w:szCs w:val="24"/>
          <w:lang w:val="en-US" w:eastAsia="en-US"/>
        </w:rPr>
      </w:pPr>
      <w:r>
        <w:rPr>
          <w:rFonts w:cs="Trebuchet MS" w:ascii="Trebuchet MS" w:hAnsi="Trebuchet M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1089025</wp:posOffset>
                </wp:positionV>
                <wp:extent cx="6743065" cy="3028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st Name:</w:t>
                              <w:tab/>
                              <w:tab/>
                              <w:tab/>
                              <w:t>Last Name:</w:t>
                              <w:tab/>
                              <w:tab/>
                              <w:tab/>
                              <w:t>English 8, __</w:t>
                              <w:tab/>
                              <w:t>Reading 8, __</w:t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Characters and Predictions Blo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833"/>
                              <w:gridCol w:w="2160"/>
                              <w:gridCol w:w="216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onse to Topic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ighly relevant and insightful respons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 with attempt at insigh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acks relevant respo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/Of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ectfulnes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Very 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omewhat polite and respectful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ot polite and respect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entence And Mechanical Structure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mostly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a few mistak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many mistak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95pt;height:238.45pt;mso-wrap-distance-left:9.05pt;mso-wrap-distance-right:9.05pt;mso-wrap-distance-top:0pt;mso-wrap-distance-bottom:0pt;margin-top:85.7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irst Name:</w:t>
                        <w:tab/>
                        <w:tab/>
                        <w:tab/>
                        <w:t>Last Name:</w:t>
                        <w:tab/>
                        <w:tab/>
                        <w:tab/>
                        <w:t>English 8, __</w:t>
                        <w:tab/>
                        <w:t>Reading 8, __</w:t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Characters and Predictions Blo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833"/>
                        <w:gridCol w:w="2160"/>
                        <w:gridCol w:w="2160"/>
                        <w:gridCol w:w="2250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onse to Topic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ighly relevant and insightful respons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 with attempt at insigh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cks relevant respo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/Off top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ectfulness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ery 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omewhat polite and respectful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ot polite and respectfu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ntence And Mechanical Structure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mostly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a few mistake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many mistak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</wp:posOffset>
                </wp:positionH>
                <wp:positionV relativeFrom="paragraph">
                  <wp:posOffset>4346575</wp:posOffset>
                </wp:positionV>
                <wp:extent cx="6743065" cy="3028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065" cy="3028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First Name:</w:t>
                              <w:tab/>
                              <w:tab/>
                              <w:tab/>
                              <w:t>Last Name:</w:t>
                              <w:tab/>
                              <w:tab/>
                              <w:tab/>
                              <w:t>English 8, __</w:t>
                              <w:tab/>
                              <w:t>Reading 8, __</w:t>
                              <w:tab/>
                              <w:t>Dat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8"/>
                                <w:szCs w:val="28"/>
                              </w:rPr>
                              <w:t>Characters and Predictions Blo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0080" w:type="dxa"/>
                              <w:jc w:val="left"/>
                              <w:tblInd w:w="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7"/>
                              <w:gridCol w:w="1833"/>
                              <w:gridCol w:w="2160"/>
                              <w:gridCol w:w="2160"/>
                              <w:gridCol w:w="2250"/>
                            </w:tblGrid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onse to Topic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Highly relevant and insightful respons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 with attempt at insight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levant response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Lacks relevant respons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/Off topi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Respectfulness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Very 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olite and respectfu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omewhat polite and respectful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Not polite and respectf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BF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Sentence And Mechanical Structure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are mostly correct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a few mistakes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rebuchet MS" w:hAnsi="Trebuchet MS" w:cs="Trebuchet M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</w:rPr>
                                    <w:t>Punctuation, grammar and spelling have many mistak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Comment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0.95pt;height:238.45pt;mso-wrap-distance-left:9.05pt;mso-wrap-distance-right:9.05pt;mso-wrap-distance-top:0pt;mso-wrap-distance-bottom:0pt;margin-top:342.25pt;mso-position-vertical-relative:text;margin-left:4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First Name:</w:t>
                        <w:tab/>
                        <w:tab/>
                        <w:tab/>
                        <w:t>Last Name:</w:t>
                        <w:tab/>
                        <w:tab/>
                        <w:tab/>
                        <w:t>English 8, __</w:t>
                        <w:tab/>
                        <w:t>Reading 8, __</w:t>
                        <w:tab/>
                        <w:t>Dat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8"/>
                          <w:szCs w:val="28"/>
                        </w:rPr>
                        <w:t>Characters and Predictions Blo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0080" w:type="dxa"/>
                        <w:jc w:val="left"/>
                        <w:tblInd w:w="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7"/>
                        <w:gridCol w:w="1833"/>
                        <w:gridCol w:w="2160"/>
                        <w:gridCol w:w="2160"/>
                        <w:gridCol w:w="2250"/>
                      </w:tblGrid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onse to Topic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Highly relevant and insightful respons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 with attempt at insight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levant response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Lacks relevant respon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/Off topi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Respectfulness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Very 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olite and respectful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omewhat polite and respectful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Not polite and respectfu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BF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Sentence And Mechanical Structure</w:t>
                            </w:r>
                          </w:p>
                        </w:tc>
                        <w:tc>
                          <w:tcPr>
                            <w:tcW w:w="1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are mostly correct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a few mistakes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Punctuation, grammar and spelling have many mistak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rebuchet MS" w:hAnsi="Trebuchet MS" w:cs="Trebuchet MS"/>
                          <w:sz w:val="12"/>
                          <w:szCs w:val="12"/>
                        </w:rPr>
                      </w:pPr>
                      <w:r>
                        <w:rPr>
                          <w:rFonts w:cs="Trebuchet MS" w:ascii="Trebuchet MS" w:hAnsi="Trebuchet M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Comment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5:47:00Z</dcterms:created>
  <dc:creator>MASH</dc:creator>
  <dc:description/>
  <dc:language>en-US</dc:language>
  <cp:lastModifiedBy>MASH</cp:lastModifiedBy>
  <cp:lastPrinted>2011-02-10T10:38:00Z</cp:lastPrinted>
  <dcterms:modified xsi:type="dcterms:W3CDTF">2011-02-10T16:39:00Z</dcterms:modified>
  <cp:revision>1</cp:revision>
  <dc:subject/>
  <dc:title/>
</cp:coreProperties>
</file>